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Анкета для регистрации на семинар</w:t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50"/>
        <w:gridCol w:w="6253"/>
      </w:tblGrid>
      <w:tr>
        <w:trPr>
          <w:trHeight w:val="7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семинара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 семинара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.И.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.И.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.И.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.И.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Ф.И.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 (краткое)+ИНН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 (с индексом)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 индексом)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оплаты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енную анкету пришлите на адрес электронной почт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gordeeva@seminar-inform.ru</w:t>
      </w:r>
    </w:p>
    <w:p>
      <w:pPr>
        <w:pStyle w:val="Normal"/>
        <w:shd w:fill="FFFFFF" w:val="clea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С уважением, Ирина Гордеева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АНО «Институт экономики, управления и социальных отношений»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107076 г. Москва, 1-ая ул. Бухвостова, д. 12/11, корп. 53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. Преображенская площадь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тел. моб: +7 (965) 186-79-69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ield">
    <w:name w:val="field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23:00Z</dcterms:created>
  <dc:creator>Oleg Petrov</dc:creator>
  <dc:description/>
  <cp:keywords/>
  <dc:language>en-US</dc:language>
  <cp:lastModifiedBy>Оператор</cp:lastModifiedBy>
  <cp:lastPrinted>2014-03-27T11:17:00Z</cp:lastPrinted>
  <dcterms:modified xsi:type="dcterms:W3CDTF">2020-06-04T08:23:00Z</dcterms:modified>
  <cp:revision>2</cp:revision>
  <dc:subject/>
  <dc:title>АНКЕТА ДЛЯ РЕГИСТРАЦИИ НА СЕМИНАР</dc:title>
</cp:coreProperties>
</file>